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</w:rPr>
        <w:t>AOGCM Details</w:t>
      </w:r>
      <w:r>
        <w:rPr/>
        <w:t xml:space="preserve">: Columns 2 &amp; 3 independently from CMIP2, columns 4, 5 &amp; 6 from TAR Table 9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49"/>
        <w:gridCol w:w="1449"/>
        <w:gridCol w:w="1449"/>
        <w:gridCol w:w="1449"/>
        <w:gridCol w:w="1450"/>
        <w:gridCol w:w="1449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 (Def1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 (Def2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 (TAR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2x (equ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2x (eff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</w:t>
            </w:r>
          </w:p>
        </w:tc>
      </w:tr>
      <w:tr>
        <w:trPr/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FDL(R15)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SIRO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adCM3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adCM2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CHAM4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SM1.0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 (?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 (??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MRC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3 (??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CC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6 (??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CSR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ERF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CHAM3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ISS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AP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MD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6 (?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RI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&amp;M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TES</w:t>
      </w:r>
    </w:p>
    <w:p>
      <w:pPr>
        <w:pStyle w:val="Normal"/>
        <w:numPr>
          <w:ilvl w:val="0"/>
          <w:numId w:val="1"/>
        </w:numPr>
        <w:rPr/>
      </w:pPr>
      <w:r>
        <w:rPr/>
        <w:t>Columns 2 &amp; 3 are years 61-80 minus 1-20 from 1% runs and parallel control.</w:t>
      </w:r>
    </w:p>
    <w:p>
      <w:pPr>
        <w:pStyle w:val="Normal"/>
        <w:numPr>
          <w:ilvl w:val="0"/>
          <w:numId w:val="1"/>
        </w:numPr>
        <w:rPr/>
      </w:pPr>
      <w:r>
        <w:rPr/>
        <w:t>‘</w:t>
      </w:r>
      <w:r>
        <w:rPr/>
        <w:t>?’ or ‘??’ in column 4 denotes minor or substantial disagreement between TAR and independent calculation.</w:t>
      </w:r>
    </w:p>
    <w:p>
      <w:pPr>
        <w:pStyle w:val="Normal"/>
        <w:numPr>
          <w:ilvl w:val="0"/>
          <w:numId w:val="1"/>
        </w:numPr>
        <w:rPr/>
      </w:pPr>
      <w:r>
        <w:rPr/>
        <w:t>Why is DT2x (eff) in MRI so much lower than DT2x (equ)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 1 vs Def 2 results imply substantial drift in CSIRO, HadCM3, HadCM2, CSM and PCM, yet common view is that these models have negligible global-mean drift. The differences seem too large to be due to inter-20yr noise. </w:t>
      </w:r>
    </w:p>
    <w:p>
      <w:pPr>
        <w:pStyle w:val="Normal"/>
        <w:numPr>
          <w:ilvl w:val="0"/>
          <w:numId w:val="1"/>
        </w:numPr>
        <w:rPr/>
      </w:pPr>
      <w:r>
        <w:rPr/>
        <w:t>Def 1 vs Def 2 results imply CCC and W&amp;M have negligible drift, yet common view is that these models have large global-mean drif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atter plot of DT (Def2) against DT2x (eff), 9 points, shows a good fit except for HadCM3 (DT (Def2) value is too high) and ECHAM4 (DT (Def2) too low). The ECHAM4 result may reflect the large apparent Kz for this model – but the HadCM3 result seems to have no explanation (unless the Kz value is much less than shown here).     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6:10:00Z</dcterms:created>
  <dc:creator>Tom Wigley</dc:creator>
  <dc:description/>
  <dc:language>en-US</dc:language>
  <cp:lastModifiedBy>Tom Wigley</cp:lastModifiedBy>
  <dcterms:modified xsi:type="dcterms:W3CDTF">2004-08-08T16:52:00Z</dcterms:modified>
  <cp:revision>3</cp:revision>
  <dc:subject/>
  <dc:title>MODEL</dc:title>
</cp:coreProperties>
</file>