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PCC Fourth Assessment Report, Working Group One</w:t>
      </w:r>
    </w:p>
    <w:p>
      <w:pPr>
        <w:pStyle w:val="Normal"/>
        <w:jc w:val="center"/>
        <w:rPr/>
      </w:pPr>
      <w:r>
        <w:rPr/>
        <w:t>Chapter 10:  Global Climate Projections</w:t>
      </w:r>
    </w:p>
    <w:p>
      <w:pPr>
        <w:pStyle w:val="Normal"/>
        <w:jc w:val="center"/>
        <w:rPr/>
      </w:pPr>
      <w:r>
        <w:rPr>
          <w:i/>
          <w:sz w:val="20"/>
        </w:rPr>
        <w:t xml:space="preserve">Gerald A. Meehl </w:t>
      </w:r>
      <w:r>
        <w:rPr>
          <w:rFonts w:eastAsia="Symbol" w:cs="Symbol" w:ascii="Symbol" w:hAnsi="Symbol"/>
          <w:i/>
          <w:sz w:val="20"/>
        </w:rPr>
        <w:t></w:t>
      </w:r>
      <w:r>
        <w:rPr>
          <w:i/>
          <w:sz w:val="20"/>
        </w:rPr>
        <w:t xml:space="preserve"> National Center for Atmospheric Research</w:t>
      </w:r>
      <w:r>
        <w:rPr>
          <w:rFonts w:eastAsia="Symbol" w:cs="Symbol" w:ascii="Symbol" w:hAnsi="Symbol"/>
          <w:i/>
          <w:sz w:val="20"/>
        </w:rPr>
        <w:t></w:t>
      </w:r>
      <w:r>
        <w:rPr>
          <w:i/>
          <w:sz w:val="20"/>
        </w:rPr>
        <w:t xml:space="preserve">  email: meehl@ncar.ucar.edu</w:t>
      </w:r>
    </w:p>
    <w:p>
      <w:pPr>
        <w:pStyle w:val="Normal"/>
        <w:jc w:val="center"/>
        <w:rPr/>
      </w:pPr>
      <w:r>
        <w:rPr>
          <w:i/>
          <w:sz w:val="20"/>
        </w:rPr>
        <w:t xml:space="preserve">Thomas Stocker </w:t>
      </w:r>
      <w:r>
        <w:rPr>
          <w:rFonts w:eastAsia="Symbol" w:cs="Symbol" w:ascii="Symbol" w:hAnsi="Symbol"/>
          <w:i/>
          <w:sz w:val="20"/>
        </w:rPr>
        <w:t></w:t>
      </w:r>
      <w:r>
        <w:rPr>
          <w:i/>
          <w:sz w:val="20"/>
        </w:rPr>
        <w:t xml:space="preserve">  Physics Institute, University of Bern </w:t>
      </w:r>
      <w:r>
        <w:rPr>
          <w:rFonts w:eastAsia="Symbol" w:cs="Symbol" w:ascii="Symbol" w:hAnsi="Symbol"/>
          <w:i/>
          <w:sz w:val="20"/>
        </w:rPr>
        <w:t></w:t>
      </w:r>
      <w:r>
        <w:rPr>
          <w:i/>
          <w:sz w:val="20"/>
        </w:rPr>
        <w:t xml:space="preserve"> email: stocker@climate.unibe.ch </w:t>
      </w:r>
    </w:p>
    <w:p>
      <w:pPr>
        <w:pStyle w:val="Normal"/>
        <w:jc w:val="center"/>
        <w:rPr>
          <w:i/>
          <w:i/>
          <w:sz w:val="20"/>
        </w:rPr>
      </w:pPr>
      <w:bookmarkStart w:id="0" w:name="_1154261035"/>
      <w:bookmarkEnd w:id="0"/>
      <w:r>
        <w:rPr>
          <w:i/>
          <w:sz w:val="20"/>
        </w:rPr>
        <w:object w:dxaOrig="4251" w:dyaOrig="2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pt;height:46.4pt" filled="f" o:ole="">
            <v:imagedata r:id="rId3" o:title=""/>
          </v:shape>
          <o:OLEObject Type="Embed" ProgID="" ShapeID="ole_rId2" DrawAspect="Content" ObjectID="_379847218" r:id="rId2"/>
        </w:object>
      </w:r>
      <w:r>
        <w:rPr>
          <w:i/>
          <w:sz w:val="20"/>
        </w:rPr>
        <w:drawing>
          <wp:inline distT="0" distB="0" distL="0" distR="0">
            <wp:extent cx="558165" cy="55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 t="-37" r="-37" b="-37"/>
                    <a:stretch>
                      <a:fillRect/>
                    </a:stretch>
                  </pic:blipFill>
                  <pic:spPr bwMode="auto">
                    <a:xfrm>
                      <a:off x="0" y="0"/>
                      <a:ext cx="558165" cy="553720"/>
                    </a:xfrm>
                    <a:prstGeom prst="rect">
                      <a:avLst/>
                    </a:prstGeom>
                  </pic:spPr>
                </pic:pic>
              </a:graphicData>
            </a:graphic>
          </wp:inline>
        </w:drawing>
      </w:r>
    </w:p>
    <w:p>
      <w:pPr>
        <w:pStyle w:val="Normal"/>
        <w:jc w:val="center"/>
        <w:rPr>
          <w:i/>
          <w:i/>
          <w:sz w:val="20"/>
        </w:rPr>
      </w:pPr>
      <w:r>
        <w:rPr>
          <w:i/>
          <w:sz w:val="20"/>
        </w:rPr>
      </w:r>
    </w:p>
    <w:p>
      <w:pPr>
        <w:pStyle w:val="Normal"/>
        <w:jc w:val="center"/>
        <w:rPr>
          <w:i/>
          <w:i/>
          <w:sz w:val="20"/>
        </w:rPr>
      </w:pPr>
      <w:r>
        <w:rPr>
          <w:i/>
          <w:sz w:val="20"/>
        </w:rPr>
      </w:r>
    </w:p>
    <w:p>
      <w:pPr>
        <w:pStyle w:val="Normal"/>
        <w:jc w:val="center"/>
        <w:rPr/>
      </w:pPr>
      <w:r>
        <w:rPr/>
        <w:t>18 August 2004</w:t>
      </w:r>
    </w:p>
    <w:p>
      <w:pPr>
        <w:pStyle w:val="Normal"/>
        <w:rPr/>
      </w:pPr>
      <w:r>
        <w:rPr/>
      </w:r>
    </w:p>
    <w:p>
      <w:pPr>
        <w:pStyle w:val="Normal"/>
        <w:rPr/>
      </w:pPr>
      <w:r>
        <w:rPr/>
      </w:r>
    </w:p>
    <w:p>
      <w:pPr>
        <w:pStyle w:val="Normal"/>
        <w:rPr/>
      </w:pPr>
      <w:r>
        <w:rPr/>
        <w:t>Dear IPCC AR4 Chapter 10 lead authors,</w:t>
      </w:r>
    </w:p>
    <w:p>
      <w:pPr>
        <w:pStyle w:val="Normal"/>
        <w:rPr/>
      </w:pPr>
      <w:r>
        <w:rPr/>
      </w:r>
    </w:p>
    <w:p>
      <w:pPr>
        <w:pStyle w:val="Normal"/>
        <w:rPr/>
      </w:pPr>
      <w:r>
        <w:rPr/>
        <w:t>The Coordinating Lead Authors (CLAs) of Chapter 10, Jerry Meehl and Thomas Stocker, welcome you to the IPCC process as lead authors (LAs) of Chapter 10!  This email serves to formally initiate the process, to give you updates on current status, and provide more information regarding what is going to be expected of you and when various activities will occur.</w:t>
      </w:r>
    </w:p>
    <w:p>
      <w:pPr>
        <w:pStyle w:val="Normal"/>
        <w:rPr/>
      </w:pPr>
      <w:r>
        <w:rPr/>
      </w:r>
    </w:p>
    <w:p>
      <w:pPr>
        <w:pStyle w:val="Normal"/>
        <w:rPr/>
      </w:pPr>
      <w:r>
        <w:rPr/>
        <w:t xml:space="preserve">We are aware that this will take a substantial amount of your time. In spite of the huge </w:t>
        <w:br/>
        <w:t xml:space="preserve">effort ahead of us, you will find that the teamwork will be highly rewarding both on a personal and professional level. This is certainly our own experience from previous IPCC involvement. </w:t>
        <w:br/>
        <w:br/>
        <w:t xml:space="preserve">Chapter 10 is one of the key chapters of the forthcoming report and has extremely high visibility. For this reason, we must make sure that our findings are all well documented and rest on published literature. While our mission is to report the status of consensus regarding "Global Climate Projections", we stress that it is our duty to explain gaps </w:t>
        <w:br/>
        <w:t xml:space="preserve">of understanding, and discuss potential disagreement. In the entire chapter, we must be aware of and quantify the uncertainties associated with the projections as much as possible. </w:t>
        <w:br/>
      </w:r>
    </w:p>
    <w:p>
      <w:pPr>
        <w:pStyle w:val="Normal"/>
        <w:rPr/>
      </w:pPr>
      <w:r>
        <w:rPr/>
        <w:t xml:space="preserve">As a general guideline we must stress that we are to write an assessment and not a review. This means that not every single piece of literature will be included in our chapter. We look at the body of work, assess it, and then come to conclusions regarding the current state of our knowledge (current consensus, or more general, status) on the particular issue. </w:t>
        <w:br/>
      </w:r>
    </w:p>
    <w:p>
      <w:pPr>
        <w:pStyle w:val="Normal"/>
        <w:rPr/>
      </w:pPr>
      <w:r>
        <w:rPr/>
      </w:r>
    </w:p>
    <w:p>
      <w:pPr>
        <w:pStyle w:val="Normal"/>
        <w:rPr/>
      </w:pPr>
      <w:r>
        <w:rPr/>
        <w:t xml:space="preserve">During the week of July 26, 2004, there was an IPCC workshop on climate sensitivity held in Paris and a number of the Ch. 10 LAs were in attendance.  Consequently, we convened a brief and informal gathering and discussed the IPCC schedule.    For the rest of you and especially to those of you who are new to the process, we want to take time now to explain how we will function as a writing team, and general aspects of the schedule.  </w:t>
      </w:r>
    </w:p>
    <w:p>
      <w:pPr>
        <w:pStyle w:val="Normal"/>
        <w:rPr/>
      </w:pPr>
      <w:r>
        <w:rPr/>
      </w:r>
    </w:p>
    <w:p>
      <w:pPr>
        <w:pStyle w:val="Normal"/>
        <w:rPr/>
      </w:pPr>
      <w:r>
        <w:rPr/>
      </w:r>
    </w:p>
    <w:p>
      <w:pPr>
        <w:pStyle w:val="Normal"/>
        <w:rPr>
          <w:u w:val="single"/>
        </w:rPr>
      </w:pPr>
      <w:r>
        <w:rPr>
          <w:u w:val="single"/>
        </w:rPr>
        <w:t>The roadmap to publication of AR4 in 2007</w:t>
      </w:r>
    </w:p>
    <w:p>
      <w:pPr>
        <w:pStyle w:val="Normal"/>
        <w:rPr>
          <w:u w:val="single"/>
        </w:rPr>
      </w:pPr>
      <w:r>
        <w:rPr>
          <w:u w:val="single"/>
        </w:rPr>
      </w:r>
    </w:p>
    <w:p>
      <w:pPr>
        <w:pStyle w:val="Normal"/>
        <w:rPr/>
      </w:pPr>
      <w:r>
        <w:rPr/>
        <w:t xml:space="preserve">We will have four Lead Author meetings, each lasting 3 to 4 days, during the coming 2.5 years. These meetings are key to the chapter progress and we urge you to attend all of these. The actual writing takes place primarily between the meetings, but we anticipate that, based on our discussions during these LA meetings, changes to the text, at times </w:t>
        <w:br/>
        <w:t xml:space="preserve">substantial, will be made. Our chapter will evolve through three stages, each of which is </w:t>
        <w:br/>
        <w:t xml:space="preserve">complemented by a review process. </w:t>
      </w:r>
    </w:p>
    <w:p>
      <w:pPr>
        <w:pStyle w:val="Normal"/>
        <w:rPr/>
      </w:pPr>
      <w:r>
        <w:rPr/>
      </w:r>
    </w:p>
    <w:p>
      <w:pPr>
        <w:pStyle w:val="Normal"/>
        <w:rPr/>
      </w:pPr>
      <w:r>
        <w:rPr/>
        <w:t>The CLAs formally organize and run the process, make writing assignments, assemble the various contributions from the LAs, and coordinate the review process.  To make a start and to provide an opportunity for you to begin thinking about your assignments, we have made preliminary writing assignments for sections of the chapter as noted in the attached document.  These assignments follow most suggestions of the outline proposed by the IPCC WGI TSU.  Note that some sections have one author, and some have two.  This is to provide the best possible coverage and distribute the workload for all of us in the initial writing and later review stages.</w:t>
      </w:r>
    </w:p>
    <w:p>
      <w:pPr>
        <w:pStyle w:val="Normal"/>
        <w:rPr/>
      </w:pPr>
      <w:r>
        <w:rPr/>
      </w:r>
    </w:p>
    <w:p>
      <w:pPr>
        <w:pStyle w:val="Normal"/>
        <w:rPr/>
      </w:pPr>
      <w:r>
        <w:rPr/>
        <w:t xml:space="preserve">Prior to the first LA meeting in Trieste in late September, where we will convene formally for the first time as a chapter team, the authors assigned to the various sections will start to think about how to put together that section with regards to literature published since 2000.  Please ask for as much help as possible from either fellow LAs or other scientists who have expertise in the subject area of your section.  It is clear that we would like to involve the community at large in the preparation process and this is where the Contributing Authors (CAs) play an important role. If you need information (information, papers, bibliography, short text paragraphs), you are welcome to contact other colleagues to contribute to our Chapter. We ask you to make a personal </w:t>
        <w:br/>
        <w:t xml:space="preserve">judgment whether the input you receive justifies inclusion of a colleague as a Contributing Author. In any case, we also intend to send out an email message to representative experts from around the world soliciting not only published references, but work either submitted or in preparation.  The latter two areas are equally important as published work since we may not be aware of all work currently in progress, and we need to be as up to date as possible.  To be included in our assessment, papers must be submitted to a peer-reviewed journal by the time of the second LA meeting in May, 2005.  Prior to that, we can consider for assessment manuscripts in preparation.  </w:t>
      </w:r>
    </w:p>
    <w:p>
      <w:pPr>
        <w:pStyle w:val="Normal"/>
        <w:rPr/>
      </w:pPr>
      <w:r>
        <w:rPr/>
      </w:r>
    </w:p>
    <w:p>
      <w:pPr>
        <w:pStyle w:val="Normal"/>
        <w:rPr/>
      </w:pPr>
      <w:r>
        <w:rPr/>
        <w:t>At Trieste, we will also discuss further the details regarding the process, schedule, preparation of figures, and issues regarding the model data.  Additionally, we will go over the references we have assembled so far, decide if more people should be contacted for input, and discuss details of the actual writing of the chapter.  We will also need to consult with LAs of other chapters to begin to identify cross-cutting issues, potential overlaps, and other logistical issues related to the overall report.</w:t>
      </w:r>
    </w:p>
    <w:p>
      <w:pPr>
        <w:pStyle w:val="Normal"/>
        <w:rPr/>
      </w:pPr>
      <w:r>
        <w:rPr/>
      </w:r>
    </w:p>
    <w:p>
      <w:pPr>
        <w:pStyle w:val="Normal"/>
        <w:rPr/>
      </w:pPr>
      <w:r>
        <w:rPr/>
        <w:t xml:space="preserve">After Trieste, we will commence writing what is known as the “zero order draft”.  This is due to be submitted to the WGI TSU by mid-January, 2005.    It is in our interest that the </w:t>
        <w:br/>
        <w:t>zero order draft is fairly complete. We are aware that necessarily some figures and parts of sections will be rough drafts or simply placeholders as we await modeling groups to complete their new simulations, and model analysts to produce results from those simulations.  Regarding the latter, we are in the process of enlisting volunteers to analyze aspects of the multi-model dataset to be produced as modeling groups around the world perform 20</w:t>
      </w:r>
      <w:r>
        <w:rPr>
          <w:vertAlign w:val="superscript"/>
        </w:rPr>
        <w:t>th</w:t>
      </w:r>
      <w:r>
        <w:rPr/>
        <w:t>, 21</w:t>
      </w:r>
      <w:r>
        <w:rPr>
          <w:vertAlign w:val="superscript"/>
        </w:rPr>
        <w:t>st</w:t>
      </w:r>
      <w:r>
        <w:rPr/>
        <w:t xml:space="preserve"> and 22</w:t>
      </w:r>
      <w:r>
        <w:rPr>
          <w:vertAlign w:val="superscript"/>
        </w:rPr>
        <w:t>nd</w:t>
      </w:r>
      <w:r>
        <w:rPr/>
        <w:t xml:space="preserve"> century climate simulations for the AR4.  This activity will commence this fall, and will culminate in a workshop to be held at the University of Hawaii and hosted by the International Pacific Research Center, March 1-4, 2005.  As LAs of Ch. 10, you are invited to attend this workshop if you so desire.  We attach the announcement for your information (if you haven’t already seen it).</w:t>
      </w:r>
    </w:p>
    <w:p>
      <w:pPr>
        <w:pStyle w:val="Normal"/>
        <w:rPr/>
      </w:pPr>
      <w:r>
        <w:rPr/>
      </w:r>
    </w:p>
    <w:p>
      <w:pPr>
        <w:pStyle w:val="Normal"/>
        <w:rPr/>
      </w:pPr>
      <w:r>
        <w:rPr/>
        <w:t xml:space="preserve">The zero order draft will be read by “friendly reviewers” chosen by us who can provide us general guidance regarding things we may have left out or need to re-organize.  We need to supply the TSU with a list of about 6 potential reviewers, so please be thinking of people who would agree to do this, and we can compile a list at Trieste.  We will then discuss these comments at the second LA meeting in Beijing in May, 2005, where we will discuss the informal review and identify gaps in our chapter. It is also the key </w:t>
        <w:br/>
        <w:t xml:space="preserve">meeting to address cross-cutting issues between different chapters (e.g., with the model evaluation chapter).  After this meeting, we will have two months to revise the zero order draft that must be submitted to the TSU by August, 2005.  Then that draft is sent out for the first formal review.  Those comments will be compiled by the TSU, and we will have to respond to all of them.  From previous experience, Ch 10 will attract a huge number of comments that will have to be dealt with by us. </w:t>
        <w:br/>
        <w:br/>
        <w:t>We will discuss these review comments at the third lead author meeting to occur in New Zealand in December, 2005.  We will then revise the draft again for the next two months.    This draft will be near-final because the document must now pass government review.   After the government review, more comments will be compiled by the TSU, and we will have to respond to those comments at the fourth LA meeting in June, 2006 (location still to be decided).  After that meeting, we will put together a final draft, which is due in the TSU by September, 2006.   The CLAs, meanwhile, will be drafting the Summary for Policymakers and Technical Summary.  These must be consistent with the conclusions of the chapters, and will be reviewed, along with the chapters, at the IPCC Plenary in January, 2007, which will be attended by the CLAs and possibly some LAs, though this meeting is optional for the LAs.  Publication or the AR4 will follow shortly thereafter.</w:t>
      </w:r>
    </w:p>
    <w:p>
      <w:pPr>
        <w:pStyle w:val="Normal"/>
        <w:rPr/>
      </w:pPr>
      <w:r>
        <w:rPr/>
      </w:r>
    </w:p>
    <w:p>
      <w:pPr>
        <w:pStyle w:val="Normal"/>
        <w:rPr/>
      </w:pPr>
      <w:r>
        <w:rPr/>
      </w:r>
    </w:p>
    <w:p>
      <w:pPr>
        <w:pStyle w:val="Normal"/>
        <w:rPr>
          <w:u w:val="single"/>
        </w:rPr>
      </w:pPr>
      <w:r>
        <w:rPr>
          <w:u w:val="single"/>
        </w:rPr>
        <w:t>Technicalities of Chapter 10 organization</w:t>
      </w:r>
    </w:p>
    <w:p>
      <w:pPr>
        <w:pStyle w:val="Normal"/>
        <w:rPr>
          <w:u w:val="single"/>
        </w:rPr>
      </w:pPr>
      <w:r>
        <w:rPr>
          <w:u w:val="single"/>
        </w:rPr>
      </w:r>
    </w:p>
    <w:p>
      <w:pPr>
        <w:pStyle w:val="Normal"/>
        <w:rPr/>
      </w:pPr>
      <w:r>
        <w:rPr/>
        <w:t xml:space="preserve">Now a few technical details on how we wish to organize our work. We will set up a protected website which will allow you to view and download the most current version of Chapter 10 and the evolving figures. In order not to overflow your mailboxes we will send you a short notice when you can download a new version. </w:t>
        <w:br/>
        <w:br/>
        <w:t xml:space="preserve">We will use MSWORD to prepare the text. Once we begin to revise the existing text, we suggest that the TRACK CHANGES feature be used. </w:t>
        <w:br/>
        <w:br/>
        <w:t>References will be done using ENDNOTE 7. Thomas Stocker is helping with the bibliography. You can send your references as hardcopy, ascii, bibtex, or endnote .enl files.</w:t>
      </w:r>
    </w:p>
    <w:p>
      <w:pPr>
        <w:pStyle w:val="Normal"/>
        <w:rPr/>
      </w:pPr>
      <w:r>
        <w:rPr/>
      </w:r>
    </w:p>
    <w:p>
      <w:pPr>
        <w:pStyle w:val="Normal"/>
        <w:rPr/>
      </w:pPr>
      <w:r>
        <w:rPr/>
        <w:t xml:space="preserve">The WG1 TSU has set up an email reflector for our chapter.  If you want to send email to all members of our chapter team, please use:   </w:t>
      </w:r>
      <w:hyperlink r:id="rId5">
        <w:r>
          <w:rPr>
            <w:rStyle w:val="InternetLink"/>
          </w:rPr>
          <w:t>wg1-ar4-ch10@joss.ucar.edu</w:t>
        </w:r>
      </w:hyperlink>
      <w:r>
        <w:rPr/>
        <w:t xml:space="preserve"> </w:t>
      </w:r>
    </w:p>
    <w:p>
      <w:pPr>
        <w:pStyle w:val="Normal"/>
        <w:rPr/>
      </w:pPr>
      <w:r>
        <w:rPr/>
      </w:r>
    </w:p>
    <w:p>
      <w:pPr>
        <w:pStyle w:val="Normal"/>
        <w:rPr/>
      </w:pPr>
      <w:r>
        <w:rPr/>
        <w:t xml:space="preserve">So please start thinking about references, and please send them to </w:t>
      </w:r>
      <w:hyperlink r:id="rId6">
        <w:r>
          <w:rPr>
            <w:rStyle w:val="InternetLink"/>
          </w:rPr>
          <w:t>stocker@climate.unibe.ch</w:t>
        </w:r>
      </w:hyperlink>
      <w:r>
        <w:rPr/>
        <w:t xml:space="preserve"> so that we can start with the reference database.  Also think about people to solicit references for your section (and other sections of the chapter) before Trieste.  We will assemble a list of “contributing authors” that will appear on the title page of our chapter, and we will start to discuss whom to include at Trieste.  Please    come to the meeting prepared to discuss specific plans for the writing of your section.   As part of these discussions we will come up with a target length for each section.   We look forward to seeing you there, and if you have questions please let us know.</w:t>
      </w:r>
    </w:p>
    <w:p>
      <w:pPr>
        <w:pStyle w:val="Normal"/>
        <w:rPr/>
      </w:pPr>
      <w:r>
        <w:rPr/>
      </w:r>
    </w:p>
    <w:p>
      <w:pPr>
        <w:pStyle w:val="Normal"/>
        <w:rPr/>
      </w:pPr>
      <w:r>
        <w:rPr/>
        <w:t>Best regards,</w:t>
      </w:r>
    </w:p>
    <w:p>
      <w:pPr>
        <w:pStyle w:val="Normal"/>
        <w:rPr/>
      </w:pPr>
      <w:r>
        <w:rPr/>
      </w:r>
    </w:p>
    <w:p>
      <w:pPr>
        <w:pStyle w:val="Normal"/>
        <w:rPr/>
      </w:pPr>
      <w:r>
        <w:rPr/>
        <w:t xml:space="preserve">Jerry Meehl and Thomas Stocker  </w:t>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wg1-ar4-ch10@joss.ucar.edu" TargetMode="External"/><Relationship Id="rId6" Type="http://schemas.openxmlformats.org/officeDocument/2006/relationships/hyperlink" Target="mailto:stocker@climate.unibe.ch"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8:44:00Z</dcterms:created>
  <dc:creator>marla</dc:creator>
  <dc:description/>
  <dc:language>en-US</dc:language>
  <cp:lastModifiedBy>marla</cp:lastModifiedBy>
  <dcterms:modified xsi:type="dcterms:W3CDTF">2004-08-18T21:08:00Z</dcterms:modified>
  <cp:revision>6</cp:revision>
  <dc:subject/>
  <dc:title>Dear IPCC AR4 Ch</dc:title>
</cp:coreProperties>
</file>